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920" cy="4435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ase note that the word specific heat capacity should be changed to specific heat .  The same will apply to volumetric heat capacity…it should be changed to volumetric hea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ase do not write in my booklet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Work should be stapled together (with names on each person’s work) and passed in at the end of class.  Work from the blue booklets does not go ho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13:00Z</dcterms:created>
  <dc:creator>Administrator</dc:creator>
  <dc:description/>
  <dc:language>en-US</dc:language>
  <cp:lastModifiedBy>Administrator</cp:lastModifiedBy>
  <cp:lastPrinted>2011-10-12T10:14:00Z</cp:lastPrinted>
  <dcterms:modified xsi:type="dcterms:W3CDTF">2011-10-12T13:20:00Z</dcterms:modified>
  <cp:revision>1</cp:revision>
  <dc:subject/>
  <dc:title/>
</cp:coreProperties>
</file>